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november 27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r. Keserű Ár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5. október 16. – 2025. november 1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db (593.0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.500 Ft/fő/h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fő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 (5 m3/fő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idősek otthona térítési díj mérséklése (8.200 Ft-ról 4.100 Ft-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5. október 16. – 2025. november 14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23:00Z</dcterms:created>
  <dc:creator>bertalan.linda</dc:creator>
  <dc:description/>
  <cp:keywords/>
  <dc:language>en-US</dc:language>
  <cp:lastModifiedBy>Bertalan Linda</cp:lastModifiedBy>
  <cp:lastPrinted>2025-10-30T10:20:00Z</cp:lastPrinted>
  <dcterms:modified xsi:type="dcterms:W3CDTF">2025-11-21T10:19:00Z</dcterms:modified>
  <cp:revision>4</cp:revision>
  <dc:subject/>
  <dc:title/>
</cp:coreProperties>
</file>